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Intuition Is a Part of Spiritualit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a times, you may have faced situations where you might have been in a tumbled situation. If you take a decision in a certain way, then it can harm you or your loved ones, and if you take it the other way, then it can harm you or your loved ones too. Generally, a person left in such a situation hears decisions from the mind. Very few listen to the decisions given by the heart. Those taking decisions from mind think it wise and logical. You must always hear the call of your spirit during these times. However, many people do not how to hear and talk with your soul or spirit. There is a secret, which if a person practices, can hear and talk to his or her heart to take the right decis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of the people cannot make the difference between a thought and a call of spirit. They assume it the same. Though both are nearly the same, there is a very little difference between the two. And, the only person who is able to understand this difference tastes real success. The difference is like differentiating between a glass of water and a glass of soda. Understanding the difference is essential if you want to grow up as a successful individu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tuition plays a major role while communicating with your spirit. Many people have this element of intuition more while many have this element less. However, by the help of meditation and spiritual guides, it is possible to attain this property of intuition. Intuition is like a message that you inner soul tries to convey you. It is different from thoughts. An intuition is always positive and if negative, then it is in the form of danger warning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ly when a person attains spiritual satisfaction, then he is able to reason out intuition from his or her soul. An intuition guides you, solves problems, helps you to alleviate from a stressful situation, and relieves anxiety and so on. Many a times, it has been seen that mysteries could be resolved by this property of intuition. Overall, it can be called a trust and faith in your inner self that leads to the attainment of the element of intuition. It must not be confused with confidence. Confidence is something different that is temporary. A person can lose confidence anytime, but if a person gains spirituality and intuition, then it is a permanent attainment.</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7:18:00Z</dcterms:created>
  <dc:creator>iDNA</dc:creator>
  <dc:description/>
  <cp:keywords/>
  <dc:language>en-US</dc:language>
  <cp:lastModifiedBy>NEIL</cp:lastModifiedBy>
  <dcterms:modified xsi:type="dcterms:W3CDTF">2011-04-04T16:41:00Z</dcterms:modified>
  <cp:revision>2</cp:revision>
  <dc:subject/>
  <dc:title/>
</cp:coreProperties>
</file>